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6492240" cy="1711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711440"/>
                          <a:chOff x="0" y="0"/>
                          <a:chExt cx="6492240" cy="171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ryland Summer Centers for Gifted and Talented Stud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4920"/>
                            <a:ext cx="132588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62800"/>
                            <a:ext cx="3840480" cy="1448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ter for the Chinese Stud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 Meade Middle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ne Arundel County Public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Office of World and Classical Languag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d Co-Curricular Advanced Programs Off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44 Riva Road, Annapolis, Maryland  214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one 1-410-222-54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x 1-410-222-56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64640" y="394920"/>
                            <a:ext cx="85968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0pt;width:511.2pt;height:134.75pt" coordorigin="240,0" coordsize="10224,26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0;top:0;width:10223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ryland Summer Centers for Gifted and Talented Stud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622;width:2087;height:16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400;top:414;width:6047;height:2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ter for the Chinese Stud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 Meade Middle Scho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ne Arundel County Public Sch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Office of World and Classical Languag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d Co-Curricular Advanced Programs Off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44 Riva Road, Annapolis, Maryland  214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one 1-410-222-54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x 1-410-222-56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8531;top:622;width:1353;height:16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NTER RULES AND CONSEQUENC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here will be no alcohol, drugs, or tobacco at any time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Consequence:  Immediate dismissal from the progr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ll phones must be </w:t>
      </w:r>
      <w:r>
        <w:rPr>
          <w:b/>
        </w:rPr>
        <w:t>OFF</w:t>
      </w:r>
      <w:r>
        <w:rPr/>
        <w:t xml:space="preserve"> during Summer Center hours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Consequence:  If this happens repeatedly, cell phone will be confiscated and returned to the </w:t>
      </w:r>
    </w:p>
    <w:p>
      <w:pPr>
        <w:pStyle w:val="Normal"/>
        <w:ind w:left="660" w:hanging="0"/>
        <w:rPr/>
      </w:pPr>
      <w:r>
        <w:rPr>
          <w:b/>
        </w:rPr>
        <w:t xml:space="preserve">                          </w:t>
      </w:r>
      <w:r>
        <w:rPr>
          <w:b/>
        </w:rPr>
        <w:t>parent/guardian at dismissal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numPr>
          <w:ilvl w:val="0"/>
          <w:numId w:val="2"/>
        </w:numPr>
        <w:rPr/>
      </w:pPr>
      <w:r>
        <w:rPr/>
        <w:t>No valuables or large amounts of cash should be brought to the Summer Center.</w:t>
      </w:r>
    </w:p>
    <w:p>
      <w:pPr>
        <w:pStyle w:val="Normal"/>
        <w:ind w:left="660" w:hanging="0"/>
        <w:rPr/>
      </w:pPr>
      <w:r>
        <w:rPr>
          <w:b/>
        </w:rPr>
        <w:t>Consequence:  Items will be confiscated and returned to the parent/guardian at dismissal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must stay within designated locations </w:t>
      </w:r>
      <w:r>
        <w:rPr>
          <w:b/>
        </w:rPr>
        <w:t>at all times.</w:t>
      </w:r>
      <w:r>
        <w:rPr/>
        <w:t xml:space="preserve">  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Consequence:  Warning or dismissal at the discretion of the site manag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udents will show respect to the staff and other students at all times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Consequence:  Warning or dismissal at the discretion of the site manag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udents will use appropriate and respectful languages at all times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Consequence:  Warning or dismissal at the discretion of the site manag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udents will respect and maintain all facilities at all times.</w:t>
      </w:r>
    </w:p>
    <w:p>
      <w:pPr>
        <w:pStyle w:val="Normal"/>
        <w:ind w:left="660" w:hanging="0"/>
        <w:rPr/>
      </w:pPr>
      <w:r>
        <w:rPr>
          <w:b/>
        </w:rPr>
        <w:t xml:space="preserve">Consequence:  Warning or dismissal at the discretion of the site manager.  If there are any 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damages done to facilities or equipment, then students and parents will be 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responsible for the financial liability. 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_______________        </w:t>
      </w:r>
    </w:p>
    <w:p>
      <w:pPr>
        <w:pStyle w:val="Normal"/>
        <w:rPr>
          <w:b/>
          <w:b/>
        </w:rPr>
      </w:pPr>
      <w:r>
        <w:rPr>
          <w:b/>
        </w:rPr>
        <w:t>Student name (please pri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        ______________________________</w:t>
      </w:r>
    </w:p>
    <w:p>
      <w:pPr>
        <w:pStyle w:val="Normal"/>
        <w:rPr>
          <w:b/>
          <w:b/>
        </w:rPr>
      </w:pPr>
      <w:r>
        <w:rPr>
          <w:b/>
        </w:rPr>
        <w:t>Student signature                                                                                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        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Parent/guardian signature                                                                 da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300" w:hanging="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hadow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hadow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hadow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7:26:00Z</dcterms:created>
  <dc:creator>AACPS User</dc:creator>
  <dc:description/>
  <cp:keywords/>
  <dc:language>en-US</dc:language>
  <cp:lastModifiedBy>AACPS User</cp:lastModifiedBy>
  <dcterms:modified xsi:type="dcterms:W3CDTF">2008-06-06T13:50:00Z</dcterms:modified>
  <cp:revision>2</cp:revision>
  <dc:subject/>
  <dc:title/>
</cp:coreProperties>
</file>